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1377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5219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4827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