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281690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78137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