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69042346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76465811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40819047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13003745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01882918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3209935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65362922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00682996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43456650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40676959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204163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42333885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58875892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8225103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65646867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70504659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43729197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48863631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14174819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39697392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4143676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31095875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01781869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7547680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53557241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91564992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3419937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44923157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48597098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3990459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77693928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60789824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35412031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07979045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89032962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08513950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2015948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2768616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74849592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