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84986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71440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25663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61906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97692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79766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93180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92850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9628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51756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68783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41477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271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85087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35153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42186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94935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44084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9094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56507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87538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60998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32068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98010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98731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23657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74370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54209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58558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62824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54568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83457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22863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437951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58592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53222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59749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23591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170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