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5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72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87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5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44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28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68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61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76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99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2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5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4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