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144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12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72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10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30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089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38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7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788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39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14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732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157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539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69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69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5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