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5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41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77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67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19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873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29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32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059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33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64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23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