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79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88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46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37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95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465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56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99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92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05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155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29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77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096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29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