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266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93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471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939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827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395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539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394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640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704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605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870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851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448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905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672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060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