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04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50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43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001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11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385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049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881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8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00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96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13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29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02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72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