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562043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490161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