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003858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604523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01794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