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3234964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5651596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59203262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7628852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