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ll_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ll_inst :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use objects of type {instantiation}, consisting of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stantiations and higher-order matching information. This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ll_inst} is the trivial instantiation tha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ng a term with it has no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stantiate null_inst `x + 1 =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 + 1 =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, INSTANTIATE, INSTANTIATE_ALL, term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