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384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844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079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1826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