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975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33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963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641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