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6097522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6159198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5998787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5212450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