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83215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05951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