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72633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67464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21631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04424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