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4905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002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2939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8741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