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38864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68609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17027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30377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