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250966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14244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263154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03444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