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442374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37217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28034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40732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