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76430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14559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90064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32664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