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905419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316167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16414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13202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