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2741475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3297771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